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1063811325"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864215873"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735700970"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1033105167"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1311191419"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951929595"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